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eastAsia="SimSun;宋体"/>
          <w:b/>
          <w:b/>
          <w:bCs/>
          <w:i/>
          <w:i/>
          <w:iCs/>
          <w:sz w:val="26"/>
          <w:szCs w:val="26"/>
          <w:lang w:eastAsia="zh-CN"/>
        </w:rPr>
      </w:pPr>
      <w:r>
        <w:rPr>
          <w:rFonts w:eastAsia="SimSun;宋体"/>
          <w:b/>
          <w:bCs/>
          <w:i/>
          <w:iCs/>
          <w:sz w:val="26"/>
          <w:szCs w:val="26"/>
          <w:lang w:eastAsia="zh-CN"/>
        </w:rPr>
      </w:r>
    </w:p>
    <w:p>
      <w:pPr>
        <w:pStyle w:val="Normal"/>
        <w:spacing w:lineRule="auto" w:line="288"/>
        <w:rPr>
          <w:rFonts w:eastAsia="SimSun;宋体"/>
          <w:b/>
          <w:b/>
          <w:bCs/>
          <w:i/>
          <w:i/>
          <w:iCs/>
          <w:sz w:val="26"/>
          <w:szCs w:val="26"/>
          <w:lang w:eastAsia="zh-CN"/>
        </w:rPr>
      </w:pPr>
      <w:r>
        <w:rPr>
          <w:rFonts w:eastAsia="SimSun;宋体"/>
          <w:b/>
          <w:bCs/>
          <w:i/>
          <w:iCs/>
          <w:sz w:val="26"/>
          <w:szCs w:val="26"/>
          <w:lang w:eastAsia="zh-CN"/>
        </w:rPr>
      </w:r>
    </w:p>
    <w:p>
      <w:pPr>
        <w:pStyle w:val="Normal"/>
        <w:spacing w:lineRule="auto" w:line="288"/>
        <w:rPr>
          <w:rFonts w:eastAsia="SimSun;宋体"/>
          <w:b/>
          <w:b/>
          <w:bCs/>
          <w:i/>
          <w:i/>
          <w:iCs/>
          <w:sz w:val="26"/>
          <w:szCs w:val="26"/>
          <w:lang w:eastAsia="zh-CN"/>
        </w:rPr>
      </w:pPr>
      <w:r>
        <w:rPr>
          <w:rFonts w:eastAsia="SimSun;宋体"/>
          <w:b/>
          <w:bCs/>
          <w:i/>
          <w:iCs/>
          <w:sz w:val="26"/>
          <w:szCs w:val="26"/>
          <w:lang w:eastAsia="zh-CN"/>
        </w:rPr>
      </w:r>
    </w:p>
    <w:p>
      <w:pPr>
        <w:pStyle w:val="Normal"/>
        <w:spacing w:lineRule="auto" w:line="288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b/>
          <w:bCs/>
          <w:i/>
          <w:iCs/>
          <w:sz w:val="26"/>
          <w:szCs w:val="26"/>
          <w:lang w:eastAsia="zh-CN"/>
        </w:rPr>
        <w:t>To His Coy Mistress</w:t>
      </w:r>
      <w:r>
        <w:rPr>
          <w:rFonts w:eastAsia="SimSun;宋体"/>
          <w:sz w:val="26"/>
          <w:szCs w:val="26"/>
          <w:lang w:eastAsia="zh-CN"/>
        </w:rPr>
        <w:t>, by Andrew Marvell</w:t>
        <w:br/>
        <w:br/>
        <w:tab/>
        <w:t>Had we but world enough, and time,</w:t>
        <w:br/>
        <w:t>This coyness, lady, were no crime.</w:t>
        <w:br/>
        <w:t>We would sit down and think which way</w:t>
        <w:br/>
        <w:t>To walk, and pass our long love's day;</w:t>
        <w:br/>
        <w:t>Thou by the Indian Ganges' side</w:t>
        <w:br/>
        <w:t>Shouldst rubies find; I by the tide</w:t>
        <w:br/>
        <w:t>Of Humber would complain. I would</w:t>
        <w:br/>
        <w:t>Love you ten years before the Flood;</w:t>
        <w:br/>
        <w:t>And you should, if you please, refuse</w:t>
        <w:br/>
        <w:t>Till the conversion of the Jews.</w:t>
        <w:br/>
        <w:t>My vegetable love should grow</w:t>
        <w:br/>
        <w:t>Vaster than empires, and more slow.</w:t>
        <w:br/>
        <w:t>An hundred years should go to praise</w:t>
        <w:br/>
        <w:t>Thine eyes, and on thy forehead gaze;</w:t>
        <w:br/>
        <w:t>Two hundred to adore each breast,</w:t>
        <w:br/>
        <w:t>But thirty thousand to the rest;</w:t>
        <w:br/>
        <w:t>An age at least to every part,</w:t>
        <w:br/>
        <w:t>And the last age should show your heart.</w:t>
        <w:br/>
        <w:t>For, lady, you deserve this state,</w:t>
        <w:br/>
        <w:t>Nor would I love at lower rate.</w:t>
        <w:br/>
      </w:r>
    </w:p>
    <w:p>
      <w:pPr>
        <w:pStyle w:val="Normal"/>
        <w:spacing w:lineRule="auto" w:line="288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</w:r>
    </w:p>
    <w:p>
      <w:pPr>
        <w:pStyle w:val="Normal"/>
        <w:spacing w:lineRule="auto" w:line="288"/>
        <w:rPr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 </w:t>
      </w:r>
      <w:r>
        <w:rPr>
          <w:rFonts w:eastAsia="Times New Roman"/>
          <w:sz w:val="26"/>
          <w:szCs w:val="26"/>
          <w:lang w:eastAsia="zh-CN"/>
        </w:rPr>
        <w:t xml:space="preserve"> </w:t>
      </w:r>
      <w:r>
        <w:rPr>
          <w:rFonts w:eastAsia="SimSun;宋体"/>
          <w:sz w:val="26"/>
          <w:szCs w:val="26"/>
          <w:lang w:eastAsia="zh-CN"/>
        </w:rPr>
        <w:t> </w:t>
      </w:r>
      <w:r>
        <w:rPr>
          <w:rFonts w:eastAsia="Times New Roman"/>
          <w:sz w:val="26"/>
          <w:szCs w:val="26"/>
          <w:lang w:eastAsia="zh-CN"/>
        </w:rPr>
        <w:t xml:space="preserve"> </w:t>
      </w:r>
      <w:r>
        <w:rPr>
          <w:rFonts w:eastAsia="SimSun;宋体"/>
          <w:sz w:val="26"/>
          <w:szCs w:val="26"/>
          <w:lang w:eastAsia="zh-CN"/>
        </w:rPr>
        <w:t> </w:t>
      </w:r>
      <w:r>
        <w:rPr>
          <w:rFonts w:eastAsia="Times New Roman"/>
          <w:sz w:val="26"/>
          <w:szCs w:val="26"/>
          <w:lang w:eastAsia="zh-CN"/>
        </w:rPr>
        <w:t xml:space="preserve"> </w:t>
      </w:r>
      <w:r>
        <w:rPr>
          <w:rFonts w:eastAsia="SimSun;宋体"/>
          <w:sz w:val="26"/>
          <w:szCs w:val="26"/>
          <w:lang w:eastAsia="zh-CN"/>
        </w:rPr>
        <w:t> </w:t>
      </w:r>
      <w:r>
        <w:rPr>
          <w:rFonts w:eastAsia="Times New Roman"/>
          <w:sz w:val="26"/>
          <w:szCs w:val="26"/>
          <w:lang w:eastAsia="zh-CN"/>
        </w:rPr>
        <w:t xml:space="preserve"> </w:t>
      </w:r>
      <w:r>
        <w:rPr>
          <w:rFonts w:eastAsia="SimSun;宋体"/>
          <w:sz w:val="26"/>
          <w:szCs w:val="26"/>
          <w:lang w:eastAsia="zh-CN"/>
        </w:rPr>
        <w:t>But at my back I always hear</w:t>
        <w:br/>
        <w:t>Time's winged chariot hurrying near;</w:t>
        <w:br/>
        <w:t>And yonder all before us lie</w:t>
        <w:br/>
        <w:t>Deserts of vast eternity.</w:t>
        <w:br/>
        <w:t>Thy beauty shall no more be found,</w:t>
        <w:br/>
        <w:t>Nor, in thy marble vault, shall sound</w:t>
        <w:br/>
        <w:t>My echoing song; then worms shall try</w:t>
        <w:br/>
        <w:t>That long preserv'd virginity,</w:t>
        <w:br/>
        <w:t>And your quaint honour turn to dust,</w:t>
        <w:br/>
        <w:t>And into ashes all my lust.</w:t>
        <w:br/>
        <w:t>The grave's a fine and private place,</w:t>
        <w:br/>
        <w:t>But none I think do there embrace.</w:t>
        <w:br/>
        <w:br/>
        <w:t>        Now therefore, while the youthful hue</w:t>
        <w:br/>
        <w:t>Sits on thy skin like morning dew,</w:t>
        <w:br/>
        <w:t>And while thy willing soul transpires</w:t>
        <w:br/>
        <w:t>At every pore with instant fires,</w:t>
        <w:br/>
        <w:t>Now let us sport us while we may;</w:t>
        <w:br/>
        <w:t>And now, like am'rous birds of prey,</w:t>
        <w:br/>
        <w:t>Rather at once our time devour,</w:t>
        <w:br/>
        <w:t>Than languish in his slow-chapp'd power.</w:t>
        <w:br/>
        <w:t>Let us roll all our strength, and all</w:t>
        <w:br/>
        <w:t>Our sweetness, up into one ball;</w:t>
        <w:br/>
        <w:t>And tear our pleasures with rough strife</w:t>
        <w:br/>
        <w:t>Thorough the iron gates of life.</w:t>
        <w:br/>
        <w:t>Thus, though we cannot make our sun</w:t>
        <w:br/>
        <w:t xml:space="preserve">Stand still, yet we will make him run. </w:t>
      </w:r>
    </w:p>
    <w:p>
      <w:pPr>
        <w:pStyle w:val="Normal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cols w:num="2" w:space="4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ptLeft05Right05">
    <w:name w:val="Style 10 pt Left:  0.5&quot; Right:  0.5&quot;"/>
    <w:basedOn w:val="Normal"/>
    <w:qFormat/>
    <w:pPr>
      <w:ind w:left="720" w:right="75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3:10:00Z</dcterms:created>
  <dc:creator>Carolynn</dc:creator>
  <dc:description/>
  <dc:language>en-US</dc:language>
  <cp:lastModifiedBy>Carolynn</cp:lastModifiedBy>
  <cp:lastPrinted>2008-04-15T23:30:00Z</cp:lastPrinted>
  <dcterms:modified xsi:type="dcterms:W3CDTF">2008-04-16T04:28:00Z</dcterms:modified>
  <cp:revision>2</cp:revision>
  <dc:subject/>
  <dc:title>To His Coy Mistress, by Andrew Marvell</dc:title>
</cp:coreProperties>
</file>